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ОПИСАНИЕ НА ЦЕНТРАЛ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ЪВЕД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сталацията за комбинирано  производство на електрическа и топлинна енергия е изградена на базата на един нов  газов ко-генератор, тип “BHKW JMS 612 GS-N.LC”, производство на „Йембахер” – Австрия, с инсталирана електрическа мощност Nel = 1850 kW и топлинна мощност 1820 kW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генераторът е изграден в оранжерията на ЧЗП „Румяна Величкова” в с. с.Трудовец, Ботевградско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генераторът е въведен в експлоатация в началото на 2008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Управите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/Румяна Величкова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9072" w:leader="none"/>
      </w:tabs>
      <w:rPr/>
    </w:pPr>
    <w:r>
      <w:rPr>
        <w:rFonts w:cs="Cambria" w:ascii="Cambria" w:hAnsi="Cambria"/>
      </w:rPr>
      <w:t xml:space="preserve">Page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64375</wp:posOffset>
              </wp:positionH>
              <wp:positionV relativeFrom="page">
                <wp:posOffset>9887585</wp:posOffset>
              </wp:positionV>
              <wp:extent cx="90805" cy="79883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988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56.25pt;margin-top:778.55pt;width:7.1pt;height:62.8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03860</wp:posOffset>
              </wp:positionH>
              <wp:positionV relativeFrom="page">
                <wp:posOffset>9887585</wp:posOffset>
              </wp:positionV>
              <wp:extent cx="90805" cy="79883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988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1.8pt;margin-top:778.55pt;width:7.1pt;height:62.8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0970" cy="82232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861240" y="-92491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pt;height:64.75pt" coordorigin="0,15541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805;top:976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/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16:00Z</dcterms:created>
  <dc:creator>user</dc:creator>
  <dc:description/>
  <cp:keywords/>
  <dc:language>en-US</dc:language>
  <cp:lastModifiedBy>23456</cp:lastModifiedBy>
  <cp:lastPrinted>2020-03-25T18:21:00Z</cp:lastPrinted>
  <dcterms:modified xsi:type="dcterms:W3CDTF">2021-03-25T08:08:00Z</dcterms:modified>
  <cp:revision>10</cp:revision>
  <dc:subject/>
  <dc:title>ОБЯСНИТЕЛНА ЗАПИСКА</dc:title>
</cp:coreProperties>
</file>